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09.09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09.09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Järgmiste ettevõtetega sõlmitud metsamaterjali müügi kõik kestvuslepingud koos kõigi lisadeg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tora Enso Eesti 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Mercer Holz Gmb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Horizon Tselluloosi ja paberi 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Holmen Mets 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CA Metsad 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Metsa Forest Eesti 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BillerudKorsnäs Estonia O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ignator Logistika O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epo Vabrikud 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Warmeston O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Kohtuotsusega on avalikuks infoks tunnistatud kõigi RMK kestvuslepingute andmed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lepingulisa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lepingulisa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8:01:00Z</dcterms:created>
  <dc:creator>Ülle Harju</dc:creator>
  <dc:description/>
  <cp:keywords/>
  <dc:language>en-US</dc:language>
  <cp:lastModifiedBy>Ülle Harju</cp:lastModifiedBy>
  <dcterms:modified xsi:type="dcterms:W3CDTF">2024-09-09T1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